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a: Recognise zero; begin to read numbers to 100 in words and figur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zero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Write numbers up to 10 in words and up to 11 in figu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ad numbers up to 100 in words and figu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s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b: Count a large number of objects by grouping in 10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0s from a 1-digit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a large number of objects by grouping in 10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c: Understand and use ordinal numbers up to at least 20th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and use ordinal numbers up to at least 20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d: Order numbers to 20; begin to say a number lying between two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say a number lying between two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numbers up to at least 2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a: Know addition facts for pairs that total up to 7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addition facts for pairs of numbers that total up to 7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that addition can be done in any ord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late number bonds to an understanding of addition, including use of +, -, =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b: Know addition facts for pairs that total up to 8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patterns of similar calculations (e.g. 10 – 0 = 10, 10 – 1 = 9, 10 – 2 = 8, …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addition and subtraction facts for pairs of numbers that total up to 8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late addition facts for pairs of numbers to an understanding of addition, including use of +, -, = and missing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c: Describe position: above, below, beside, left, righ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scribe position: above, below, beside, left, righ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d: Describe direction and movement: forwards, backwards, up, down, left, righ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alk about things that tur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whole turns, half turns and quarter tur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scribe direction and movement: forwards, backwards, up, down, left, righ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a: Compare two or more weights by direct comparis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two or more weights by direct comparis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b: Measure weights using uniform non-standard uni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 then measure weights, recording estimat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weights using uniform non-standard units (whole and half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58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0:59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